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13712-7/2021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25-e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yilvános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köznevelési feladatellátás értékelése a 2020/2021-es nevelési évben (Hévízi Illyés Gyula Általános Iskola és AMI)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Jancsekityné Iváncsics Márta intézményvezető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ársadalom egyik legfontosabb tevékenysége a közoktatás. Magyarországon az alapfokú oktatás intézménye a nyolc évfolyamos általános iskola, ahol országosan egységes követelmények szerint folyik az alapfokú nevelés-oktatás. Célja, hogy a tanulókat érdeklődésüknek, képességeiknek és tehetségüknek megfelelően felkészítse a középfokú iskolai továbbtanulásra. A mai világban egyre többet kell teljesítenie felnőttnek és gyermeknek egyaránt. A minőségi oktatás, valamint a fiatalok nevelése kiemelkedő fontosságú hazánk versenyképességének növelése által támasztott követelmények megvalósításában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nemzeti köznevelésről szóló 2011. évi CXC. törvény (a továbbiakban: Nkt.) 99/G. § (1) bekezdése értelmében a tankerületi központ által fenntartott, települési önkormányzat által működtetett köznevelési intézmény működtetésével kapcsolatos jogviszonyokból származó jogok és kötelezettségek a tankerületi központot 2017. január 1-jétől illetik meg, illetve terhelik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Fentiek szerint a Tankerületi Központ által fenntartott, az Önkormányzat által működtetett Hévízi Illyés Gyula Általános Iskola és Alapfokú Művészeti Iskola, valamint a Hévízi Bibó István Gimnázium és Kollégium köznevelési intézmények működtetésével kapcsolatos jogok és kötelezettségek ma már a Nagykanizsai Tankerületi Központot illetik meg.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Arial" w:ascii="Arial" w:hAnsi="Arial"/>
        </w:rPr>
        <w:t>Hévízen három nevelési-oktatási intézmény található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bookmarkStart w:id="0" w:name="_Hlk53061438"/>
      <w:bookmarkEnd w:id="0"/>
      <w:r>
        <w:rPr>
          <w:rFonts w:cs="Arial" w:ascii="Arial" w:hAnsi="Arial"/>
        </w:rPr>
        <w:t xml:space="preserve">1. Brunszvik Teréz Napközi Otthonos Óvod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Hévízi Illyés Gyula Általános Iskola és Alapfokú Művészetoktatási Iskola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3. Hévízi Bibó István Gimnázium és Kollégium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53061438"/>
      <w:bookmarkStart w:id="2" w:name="_Hlk53061438"/>
      <w:bookmarkEnd w:id="2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 A döntés egyszerű szótöbbséget igényel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3" w:before="0" w:after="0"/>
        <w:ind w:left="0" w:hanging="0"/>
        <w:jc w:val="both"/>
        <w:rPr/>
      </w:pPr>
      <w:r>
        <w:rPr>
          <w:rFonts w:cs="Arial" w:ascii="Arial" w:hAnsi="Arial"/>
        </w:rPr>
        <w:t>Hévíz Város Önkormányzat Képviselő-testülete a Hévízi Illyés Gyula Általános Iskola és Alapfokú Művészetoktatási Iskola 2020/2021-es nevelési év feladatellátására vonatkozó tájékoztatását köszönettel elfogadja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melléklet: Hévízi Illyés Gyula Általános Iskola és Alapfokú Művészetoktatási Iskola beszámolója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840"/>
      </w:tblGrid>
      <w:tr>
        <w:trPr>
          <w:trHeight w:val="529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020"/>
      </w:tblGrid>
      <w:tr>
        <w:trPr>
          <w:trHeight w:val="277" w:hRule="atLeast"/>
        </w:trPr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26:00Z</dcterms:created>
  <dc:creator>T-Cont Kft</dc:creator>
  <dc:description/>
  <cp:keywords/>
  <dc:language>en-US</dc:language>
  <cp:lastModifiedBy>Dr. Keserű Klaudia</cp:lastModifiedBy>
  <cp:lastPrinted>2018-10-29T09:01:00Z</cp:lastPrinted>
  <dcterms:modified xsi:type="dcterms:W3CDTF">2021-11-15T06:17:00Z</dcterms:modified>
  <cp:revision>9</cp:revision>
  <dc:subject/>
  <dc:title>Iktatószám: PMK/144/2011</dc:title>
</cp:coreProperties>
</file>